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1"/>
        <w:gridCol w:w="3345"/>
      </w:tblGrid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БНБ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ЪЛНИТЕЛ: „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БИЛТЕЛ“ Е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НА ДОГОВОРА: „Осигуряване на услуги за пренос на данни, фиксирана телефония и Интернет за срок от 4 години, предоставяни от два независими доставчици на комуникационна инфраструктура“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ена позиция №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 ИЗВЪРШЕНО ПЛАЩАН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ЗА ПЛАЩА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 ПЛАЩАНЕТО В ЛЕВА БЕЗ ДДС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4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1406061215/01.10.2014 г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3,00 лв.</w:t>
            </w:r>
          </w:p>
        </w:tc>
      </w:tr>
      <w:tr>
        <w:trPr/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3,00 л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3:00Z</dcterms:created>
  <dc:creator>User</dc:creator>
  <dc:description/>
  <dc:language>en-US</dc:language>
  <cp:lastModifiedBy>User</cp:lastModifiedBy>
  <dcterms:modified xsi:type="dcterms:W3CDTF">2014-11-11T10:56:00Z</dcterms:modified>
  <cp:revision>1</cp:revision>
  <dc:subject/>
  <dc:title/>
</cp:coreProperties>
</file>